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ric LT Bold" w:hAnsi="Doric LT Bold" w:cs="Doric LT Bold"/>
          <w:sz w:val="72"/>
          <w:szCs w:val="72"/>
          <w:lang w:val="pt-PT"/>
        </w:rPr>
      </w:pPr>
      <w:r>
        <w:rPr>
          <w:rFonts w:cs="Doric LT Bold" w:ascii="Doric LT Bold" w:hAnsi="Doric LT Bold"/>
          <w:sz w:val="72"/>
          <w:szCs w:val="72"/>
          <w:lang w:val="pt-PT"/>
        </w:rPr>
        <w:t>OUT.FEST</w:t>
      </w:r>
    </w:p>
    <w:p>
      <w:pPr>
        <w:pStyle w:val="Normal"/>
        <w:rPr/>
      </w:pPr>
      <w:r>
        <w:rPr>
          <w:rFonts w:eastAsia="Doric LT Bold" w:cs="Doric LT Bold" w:ascii="Doric LT Bold" w:hAnsi="Doric LT Bold"/>
          <w:lang w:val="pt-PT"/>
        </w:rPr>
        <w:t xml:space="preserve"> </w:t>
      </w:r>
      <w:r>
        <w:rPr>
          <w:rFonts w:cs="Doric LT Bold" w:ascii="Doric LT Bold" w:hAnsi="Doric LT Bold"/>
          <w:lang w:val="pt-PT"/>
        </w:rPr>
        <w:t>Festival Internacional de Música Exploratória do Barreiro</w:t>
      </w:r>
    </w:p>
    <w:p>
      <w:pPr>
        <w:pStyle w:val="Normal"/>
        <w:rPr>
          <w:rFonts w:ascii="Doric LT Bold" w:hAnsi="Doric LT Bold" w:cs="Doric LT Bold"/>
          <w:lang w:val="pt-PT"/>
        </w:rPr>
      </w:pPr>
      <w:r>
        <w:rPr>
          <w:rFonts w:cs="Doric LT Bold" w:ascii="Doric LT Bold" w:hAnsi="Doric LT Bold"/>
          <w:lang w:val="pt-PT"/>
        </w:rPr>
      </w:r>
    </w:p>
    <w:p>
      <w:pPr>
        <w:pStyle w:val="Normal"/>
        <w:rPr/>
      </w:pPr>
      <w:r>
        <w:rPr>
          <w:rFonts w:eastAsia="Doric LT Bold" w:cs="Doric LT Bold" w:ascii="Doric LT Bold" w:hAnsi="Doric LT Bold"/>
          <w:lang w:val="pt-PT"/>
        </w:rPr>
        <w:t xml:space="preserve"> </w:t>
      </w:r>
      <w:r>
        <w:rPr>
          <w:rFonts w:cs="Doric LT Bold" w:ascii="Doric LT Bold" w:hAnsi="Doric LT Bold"/>
          <w:sz w:val="22"/>
          <w:szCs w:val="22"/>
          <w:lang w:val="pt-PT"/>
        </w:rPr>
        <w:t>8 – 11 Outubro 2015</w:t>
      </w:r>
    </w:p>
    <w:p>
      <w:pPr>
        <w:pStyle w:val="Normal"/>
        <w:rPr>
          <w:rFonts w:ascii="Doric LT Bold" w:hAnsi="Doric LT Bold" w:cs="Doric LT Bold"/>
          <w:sz w:val="22"/>
          <w:szCs w:val="22"/>
          <w:lang w:val="pt-PT"/>
        </w:rPr>
      </w:pPr>
      <w:r>
        <w:rPr>
          <w:rFonts w:cs="Doric LT Bold" w:ascii="Doric LT Bold" w:hAnsi="Doric LT Bold"/>
          <w:sz w:val="22"/>
          <w:szCs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pt-PT"/>
        </w:rPr>
        <w:t xml:space="preserve">INFORMAÇÕES ÚTEIS: </w:t>
      </w:r>
      <w:r>
        <w:rPr>
          <w:rFonts w:cs="Calibri" w:ascii="Calibri" w:hAnsi="Calibri"/>
          <w:lang w:val="pt-PT"/>
        </w:rPr>
        <w:t xml:space="preserve">  </w:t>
      </w:r>
    </w:p>
    <w:p>
      <w:pPr>
        <w:pStyle w:val="Normal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u w:val="single"/>
          <w:lang w:val="pt-PT"/>
        </w:rPr>
        <w:t>BILHETES:</w:t>
      </w:r>
      <w:r>
        <w:rPr>
          <w:rFonts w:cs="Calibri" w:ascii="Calibri" w:hAnsi="Calibri"/>
          <w:lang w:val="pt-PT"/>
        </w:rPr>
        <w:br/>
        <w:t>Dia 8 e 9: 10€ cada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 xml:space="preserve">Dia 10: 15€ </w:t>
        <w:br/>
        <w:t>Passe global: 25€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Dia 11 (tarde): Entrada livr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pt-PT"/>
        </w:rPr>
        <w:t>Descontos:</w:t>
        <w:br/>
        <w:t xml:space="preserve">50% para menores de 18 anos e maiores de 65 (obrigatória identificação na bilheteira) </w:t>
        <w:br/>
        <w:t>Todos os espectáculos: m/3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u w:val="single"/>
          <w:lang w:val="pt-PT"/>
        </w:rPr>
        <w:t>LOCAIS DE VENDA:</w:t>
      </w:r>
      <w:r>
        <w:rPr>
          <w:rFonts w:cs="Calibri" w:ascii="Calibri" w:hAnsi="Calibri"/>
          <w:lang w:val="pt-PT"/>
        </w:rPr>
        <w:br/>
        <w:t>www.bol.pt e lojas associadas</w:t>
        <w:br/>
        <w:t xml:space="preserve">Posto de Turismo do Barreiro (Mercado 1º de Maio) </w:t>
        <w:br/>
        <w:t>Fórum Barreiro (Balcão de informações)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O Pial (Barreiro)</w:t>
        <w:br/>
        <w:t>Flur (Lisboa)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u w:val="single"/>
          <w:lang w:val="pt-PT"/>
        </w:rPr>
        <w:t>ESPAÇOS:</w:t>
      </w:r>
      <w:r>
        <w:rPr>
          <w:rFonts w:cs="Calibri" w:ascii="Calibri" w:hAnsi="Calibri"/>
          <w:lang w:val="pt-PT"/>
        </w:rPr>
        <w:br/>
        <w:t>BE JAZZ CAFE: Rua Salvador Correia de Sá, nº6</w:t>
        <w:br/>
        <w:t xml:space="preserve">ESCOLA DE JAZZ DO BARREIRO: Rua Eusébio Leão, nº11, 1º 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MUSEU INDUSTRIAL DA BAÍA DO TEJO: Parque Empresarial da Baía do Tejo, Rua 44</w:t>
        <w:br/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DAO – ASSOCIAÇÃO DESENVOLVIMENTO ARTES E OFÍCIOS: Rua da Recosta, nº1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pt-PT"/>
        </w:rPr>
        <w:t>ESCOLA CONDE DE FERREIRA: Rua do Conselheiro Joaquim António de Aguiar, nº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u w:val="single"/>
          <w:lang w:val="pt-PT"/>
        </w:rPr>
        <w:t>OUTRAS ACTIVIDADES: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lang w:val="pt-PT"/>
        </w:rPr>
        <w:t>Workshop Eddie Prévost @ ESCOLA CONDE DE FERREIRA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Dia 8, das 15h às 20h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lang w:val="pt-PT"/>
        </w:rPr>
        <w:t xml:space="preserve">Entrada livre mediante inscrição prévia para: </w:t>
      </w:r>
      <w:hyperlink r:id="rId2">
        <w:r>
          <w:rPr>
            <w:rStyle w:val="InternetLink"/>
            <w:rFonts w:cs="Calibri" w:ascii="Calibri" w:hAnsi="Calibri"/>
            <w:lang w:val="pt-PT"/>
          </w:rPr>
          <w:t>workshops@outra.pt</w:t>
        </w:r>
      </w:hyperlink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pt-PT"/>
        </w:rPr>
        <w:t>Workshop Russel Haswell @ ADDAC SYSTEM (Lisboa)</w:t>
      </w:r>
      <w:r>
        <w:rPr>
          <w:rFonts w:cs="Calibri" w:ascii="Calibri" w:hAnsi="Calibri"/>
          <w:lang w:val="pt-PT"/>
        </w:rPr>
        <w:br/>
        <w:t xml:space="preserve">Dia 9, das 15h às 20h </w:t>
        <w:br/>
        <w:t xml:space="preserve"> Valor: 10€. Inscrições e informações: </w:t>
      </w:r>
      <w:hyperlink r:id="rId3">
        <w:r>
          <w:rPr>
            <w:rStyle w:val="InternetLink"/>
            <w:rFonts w:cs="Calibri" w:ascii="Calibri" w:hAnsi="Calibri"/>
            <w:lang w:val="pt-PT"/>
          </w:rPr>
          <w:t>workshops@outra.pt</w:t>
        </w:r>
      </w:hyperlink>
      <w:r>
        <w:rPr>
          <w:rFonts w:cs="Calibri" w:ascii="Calibri" w:hAnsi="Calibri"/>
          <w:lang w:val="pt-PT"/>
        </w:rPr>
        <w:br/>
      </w:r>
      <w:r>
        <w:rPr>
          <w:rFonts w:cs="Calibri" w:ascii="Calibri" w:hAnsi="Calibri"/>
          <w:b/>
          <w:bCs/>
          <w:lang w:val="pt-PT"/>
        </w:rPr>
        <w:t>Sessão de Yoga com Laraaji  @ YOGA SPOT BARREIRO</w:t>
      </w:r>
      <w:r>
        <w:rPr>
          <w:rFonts w:cs="Calibri" w:ascii="Calibri" w:hAnsi="Calibri"/>
          <w:strike/>
          <w:lang w:val="pt-PT"/>
        </w:rPr>
        <w:br/>
      </w:r>
      <w:r>
        <w:rPr>
          <w:rFonts w:cs="Calibri" w:ascii="Calibri" w:hAnsi="Calibri"/>
          <w:lang w:val="pt-PT"/>
        </w:rPr>
        <w:t>Dia 11, das 11h às 13h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lang w:val="pt-PT"/>
        </w:rPr>
        <w:t xml:space="preserve">Entrada Livre mediante inscrição prévia para </w:t>
      </w:r>
      <w:hyperlink r:id="rId4">
        <w:r>
          <w:rPr>
            <w:rStyle w:val="InternetLink"/>
            <w:rFonts w:cs="Calibri" w:ascii="Calibri" w:hAnsi="Calibri"/>
            <w:lang w:val="pt-PT"/>
          </w:rPr>
          <w:t>workshops@outra.pt</w:t>
        </w:r>
      </w:hyperlink>
    </w:p>
    <w:p>
      <w:pPr>
        <w:pStyle w:val="Normal"/>
        <w:spacing w:lineRule="auto" w:line="360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u w:val="single"/>
          <w:lang w:val="pt-PT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u w:val="single"/>
          <w:lang w:val="pt-PT"/>
        </w:rPr>
        <w:t>ALOJAMENT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pt-PT"/>
        </w:rPr>
        <w:t xml:space="preserve">Parceria com: </w:t>
        <w:br/>
        <w:t xml:space="preserve">Lisbon Lounge Hostel e Living Lounge Hostel (Lisboa – Baixa). Ver condições em </w:t>
      </w:r>
      <w:hyperlink r:id="rId5">
        <w:r>
          <w:rPr>
            <w:rStyle w:val="InternetLink"/>
            <w:rFonts w:cs="Calibri" w:ascii="Calibri" w:hAnsi="Calibri"/>
            <w:lang w:val="pt-PT"/>
          </w:rPr>
          <w:t>http://www.outfest.pt/pt/info/</w:t>
        </w:r>
      </w:hyperlink>
      <w:r>
        <w:rPr>
          <w:rFonts w:cs="Calibri" w:ascii="Calibri" w:hAnsi="Calibri"/>
          <w:lang w:val="pt-PT"/>
        </w:rPr>
        <w:t xml:space="preserve"> </w:t>
        <w:br/>
        <w:t xml:space="preserve">e com: 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 xml:space="preserve">Residencial Príncipe (Barreiro). Ver condições em </w:t>
      </w:r>
      <w:hyperlink r:id="rId6">
        <w:r>
          <w:rPr>
            <w:rStyle w:val="InternetLink"/>
            <w:rFonts w:cs="Calibri" w:ascii="Calibri" w:hAnsi="Calibri"/>
            <w:lang w:val="pt-PT"/>
          </w:rPr>
          <w:t>http://residencialprincipe.pt/pt</w:t>
        </w:r>
      </w:hyperlink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u w:val="single"/>
          <w:lang w:val="pt-PT"/>
        </w:rPr>
        <w:t>MOBILIDADE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lang w:val="pt-PT"/>
        </w:rPr>
        <w:t>Viagens gratuitas nas carreiras regulares dos TCB a partir das 15h do dia dos espectáculos, para portadores de bilhete para o OUT.FEST</w:t>
        <w:br/>
        <w:t xml:space="preserve">Shuttle Barreiro – Lisboa (Restauradores) no final dos concertos nos dias 9 e 10. </w:t>
        <w:br/>
        <w:t xml:space="preserve">Custo do bilhete: 2€ (disponível na discoteca Flur – Santa Apolónia) e por reserva prévia para </w:t>
      </w:r>
      <w:hyperlink r:id="rId7">
        <w:r>
          <w:rPr>
            <w:rStyle w:val="InternetLink"/>
            <w:rFonts w:cs="Calibri" w:ascii="Calibri" w:hAnsi="Calibri"/>
            <w:lang w:val="pt-PT"/>
          </w:rPr>
          <w:t>outfest@outra.pt</w:t>
        </w:r>
      </w:hyperlink>
    </w:p>
    <w:p>
      <w:pPr>
        <w:pStyle w:val="Normal"/>
        <w:spacing w:lineRule="auto" w:line="360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u w:val="single"/>
          <w:lang w:val="pt-P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u w:val="single"/>
          <w:lang w:val="pt-PT"/>
        </w:rPr>
        <w:t>CONTACTOS:</w:t>
      </w:r>
      <w:r>
        <w:rPr>
          <w:rFonts w:cs="Calibri" w:ascii="Calibri" w:hAnsi="Calibri"/>
          <w:lang w:val="pt-PT"/>
        </w:rPr>
        <w:br/>
        <w:t>GERAL: outfest@outra.pt</w:t>
        <w:br/>
        <w:t xml:space="preserve">DIRECÇÃO: Rui Pedro Dâmaso | 934462644 | rui@outra.pt </w:t>
        <w:br/>
        <w:t xml:space="preserve">COMUNICAÇÃO: André Ferreira | 919528731| </w:t>
      </w:r>
      <w:hyperlink r:id="rId8">
        <w:r>
          <w:rPr>
            <w:rStyle w:val="InternetLink"/>
            <w:rFonts w:cs="Calibri" w:ascii="Calibri" w:hAnsi="Calibri"/>
            <w:lang w:val="pt-PT"/>
          </w:rPr>
          <w:t>andre@filhounico.com</w:t>
        </w:r>
      </w:hyperlink>
      <w:r>
        <w:rPr>
          <w:rFonts w:cs="Calibri" w:ascii="Calibri" w:hAnsi="Calibri"/>
          <w:lang w:val="pt-PT"/>
        </w:rPr>
        <w:br/>
        <w:t>CREDITAÇÕES IMPRENSA: Bruno C. Silva | 914855303 | press@outra.pt</w:t>
        <w:br/>
        <w:t>VOLUNTARIADO: Igor de Brito | 924147201| igor@outra.pt</w:t>
      </w:r>
    </w:p>
    <w:p>
      <w:pPr>
        <w:pStyle w:val="Normal"/>
        <w:spacing w:lineRule="auto" w:line="360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oric LT Bold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rkshops@outra.pt" TargetMode="External"/><Relationship Id="rId3" Type="http://schemas.openxmlformats.org/officeDocument/2006/relationships/hyperlink" Target="mailto:workshops@outra.pt" TargetMode="External"/><Relationship Id="rId4" Type="http://schemas.openxmlformats.org/officeDocument/2006/relationships/hyperlink" Target="mailto:workshops@outra.pt" TargetMode="External"/><Relationship Id="rId5" Type="http://schemas.openxmlformats.org/officeDocument/2006/relationships/hyperlink" Target="http://www.outfest.pt/pt/info/" TargetMode="External"/><Relationship Id="rId6" Type="http://schemas.openxmlformats.org/officeDocument/2006/relationships/hyperlink" Target="http://residencialprincipe.pt/pt" TargetMode="External"/><Relationship Id="rId7" Type="http://schemas.openxmlformats.org/officeDocument/2006/relationships/hyperlink" Target="mailto:outfest@outra.pt" TargetMode="External"/><Relationship Id="rId8" Type="http://schemas.openxmlformats.org/officeDocument/2006/relationships/hyperlink" Target="mailto:andre@filhounico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6:00Z</dcterms:created>
  <dc:creator>Rui Pedro Dâmaso</dc:creator>
  <dc:description/>
  <dc:language>en-US</dc:language>
  <cp:lastModifiedBy>Rui Pedro Dâmaso</cp:lastModifiedBy>
  <cp:lastPrinted>2014-09-07T11:02:00Z</cp:lastPrinted>
  <dcterms:modified xsi:type="dcterms:W3CDTF">2015-09-15T11:35:00Z</dcterms:modified>
  <cp:revision>12</cp:revision>
  <dc:subject/>
  <dc:title/>
</cp:coreProperties>
</file>